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ОФЕРТ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София</w:t>
      </w:r>
      <w:r>
        <w:rPr>
          <w:b/>
          <w:sz w:val="24"/>
          <w:szCs w:val="24"/>
          <w:lang w:val="en-US"/>
        </w:rPr>
        <w:t xml:space="preserve"> 1000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. к. 1000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14, ал. 4, т. 2 от ЗОП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3 г. до м. септември 2014 г. вкл.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. Предложената от нас оферта е за обучение на служителите на Възложителя по следните обособени позиции: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/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3. 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ab/>
        <w:t>4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5. Задължаваме се да </w:t>
      </w:r>
      <w:r>
        <w:rPr>
          <w:sz w:val="24"/>
          <w:szCs w:val="24"/>
        </w:rPr>
        <w:t>провеждаме обучението в два учебни семестъра – есенен и пролетен, с възможност за допълнителен летен семестър, като през всеки от семестрите ще организираме един или повече курсове</w:t>
      </w:r>
      <w:r>
        <w:rPr/>
        <w:t xml:space="preserve"> </w:t>
      </w:r>
      <w:r>
        <w:rPr>
          <w:sz w:val="24"/>
          <w:szCs w:val="24"/>
        </w:rPr>
        <w:t>за всяко от нивата от А1 до С2, както и за другите видове об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6. Задължаваме се да извършваме следните видове обучение за езиците, включени в обособените позиции посочени в т. 2 от офертата: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900"/>
        <w:jc w:val="both"/>
        <w:rPr/>
      </w:pPr>
      <w:r>
        <w:rPr>
          <w:color w:val="000000"/>
          <w:spacing w:val="-1"/>
          <w:sz w:val="24"/>
          <w:szCs w:val="24"/>
        </w:rPr>
        <w:t xml:space="preserve">6.1. </w:t>
      </w:r>
      <w:r>
        <w:rPr>
          <w:sz w:val="24"/>
          <w:szCs w:val="24"/>
          <w:lang w:val="ru-RU"/>
        </w:rPr>
        <w:t xml:space="preserve">общо обучение за нивата от А1 до С2; </w:t>
      </w:r>
      <w:r>
        <w:rPr>
          <w:sz w:val="24"/>
          <w:szCs w:val="24"/>
        </w:rPr>
        <w:t>специфично лексикално съдържание, насочено към конкретни области – финансова, правна</w:t>
      </w:r>
      <w:r>
        <w:rPr>
          <w:sz w:val="24"/>
          <w:szCs w:val="24"/>
          <w:lang w:val="ru-RU"/>
        </w:rPr>
        <w:t xml:space="preserve"> и др.; провеждане на разговорни курсове за поддържане на нивото и допълнително развитие на разговорните умения</w:t>
      </w:r>
      <w:r>
        <w:rPr>
          <w:sz w:val="24"/>
          <w:szCs w:val="24"/>
        </w:rPr>
        <w:t>; индивидуално обучение (</w:t>
      </w:r>
      <w:r>
        <w:rPr>
          <w:sz w:val="24"/>
          <w:szCs w:val="24"/>
          <w:lang w:val="ru-RU"/>
        </w:rPr>
        <w:t>отнася се за оферта подадена за една или повече от следните обособени позиции № 1, 2 и 3)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 xml:space="preserve">6.2. </w:t>
      </w:r>
      <w:r>
        <w:rPr>
          <w:sz w:val="24"/>
          <w:szCs w:val="24"/>
          <w:lang w:val="ru-RU"/>
        </w:rPr>
        <w:t xml:space="preserve">общо обучение по английски език за нивата от А1 до С2; провеждане на разговорни курсове за поддържане на нивото и допълнително развитие на разговорните умения (отнася се за оферта, подадена само за обособена позиция 4).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 Задължаваме се</w:t>
      </w:r>
      <w:r>
        <w:rPr>
          <w:sz w:val="24"/>
          <w:szCs w:val="24"/>
        </w:rPr>
        <w:t xml:space="preserve"> да провеждаме обучението, съгласно представената от нас офертата и „Предложение за изпълнение на поръчката”, съдържащо описание на системата на обучение, съдържание на учебните програми и план за обучение, които са неразделна част от офертата ни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  <w:lang w:val="ru-RU"/>
        </w:rPr>
        <w:t>8. Задължаваме се да извършваме чуждоезиковото обучение в съответствие с изискванията на Европейската езикова рамка (ЕЕР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Обучението ще се организира в извънработно време, като всеки учебен курс за общо обучение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ru-RU"/>
        </w:rPr>
        <w:t xml:space="preserve"> продължителност, месечно и седмично разпределение, посочени в плана за обучение  представен в офертата н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 Професионално ориентираното обучение на финансисти, юристи и др. професионални групи служители; , както и индивидуалното обучение се извършват с продължителност по заявка на възложител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лага се в случай че участникът подава оферта по една или няколко от следните обособени позиции № 1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, и разговорно (поддържащо) езиково обучение (прилага се за всички обособени пози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11. При провеждане на обучението ще спазваме утвърдените учебни програми за езиково обучение по признати международни сист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1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арантираме, че учебните програми отговарят на следните условия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>12.1. осигуряват последователно обучение за всички нива от А1 до С2  съобразно ЕЕР;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2. учебните програми са предназначени за възрастн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Ще предоставяме сертификати на курсистите при успешно завършване на съответния курс, като оценките са съгласно класификация на ЕЕ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 Задължаваме се да осигуряваме подходящи учебни зали, при осъществяване на обучението, обзаведени със съответното оборудван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5.  При искане от страна на възложителя се задължавам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 провеждаме обучението на адреса на възложителя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В случай на провеждане на обучение на адрес на възложителя се задължавам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 спазваме Правилника за пропускателния режим и вътрешния ред в сградите на БНБ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За всеки обучаващ се задължаваме да осигурим оригинални учебни материали и помагала в съответствие с учебната програм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 Задължаваме се да осигурим квалифицирани преподавател и резервен преподавател (в случай на отсъствие на основния преподавател) при провеждане на съответното обу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18. Щ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ждаме следните задължителни проверки на придобитите езикови умения: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ходящ тест за проверка на нивото на участниците;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динни тестове след всеки тематичен раздел;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пит (заключителен тест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 Задължаваме се 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ключваме служителите на възложителя в заявения от възложителя курс съгласно представения от него списък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0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лучай, че установим несъответствие между знанията на обучаващия се и записаното ниво, ще уведомим писмено възложителя за това в срок до 15 (петнадесет) календарни дни след започването на съответния курс.</w:t>
      </w:r>
    </w:p>
    <w:p>
      <w:pPr>
        <w:pStyle w:val="Normal"/>
        <w:tabs>
          <w:tab w:val="left" w:pos="720" w:leader="none"/>
        </w:tabs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1. Задължаваме се: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1.1. при писмена заявка от страна на възложителя в срок до 15 (петнадесет) календарни дни да организираме професионално ориентирано обучение на финансисти, юристи или други професионални групи служители и/или разговорно (поддържащо) езиково обучение за поддържане на нивото и допълнително развитие на разговорните умения по специално подготвени програми на изпълнителя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.2. при писмена заявка от страна на възложителя в срок до 15 (петнадесет) календарни дни да организираме интензивен летен семестър на обучение. Обучението се осъществява при условията на настоящия договор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1.3. при писмена заявка от страна на възложителя да провеждаме индивидуално обучение при определени от възложителя условия и ред </w:t>
      </w:r>
      <w:r>
        <w:rPr>
          <w:sz w:val="24"/>
          <w:szCs w:val="24"/>
        </w:rPr>
        <w:t xml:space="preserve">(прилага се в случай че участникът подава оферта по една или няколко от следните обособени позиции № 1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>22. Щ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игуряваме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възможност за извършване на контрол на учебния процес като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пускаме представители на възложителя по всяко време за проверка на учебния процес и на осигуряваните материални условия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 7 календарни дни след завършване на съответния курс ще информираме писмено възложителя за постигнатите учебни резултати на всеки обучаващ се и за посещаемостта на учебните занятия с препоръки за по-нататъшно обуч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23. При констатирани отсъствия на обучаващ се в продължение на три последователни учебни дни или общо повече от 20 учебни часа за курс, ще уведомява възложител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исмено за това.</w:t>
      </w:r>
    </w:p>
    <w:p>
      <w:pPr>
        <w:pStyle w:val="Normal"/>
        <w:tabs>
          <w:tab w:val="clear" w:pos="720"/>
          <w:tab w:val="left" w:pos="709" w:leader="none"/>
          <w:tab w:val="left" w:pos="1136" w:leader="none"/>
        </w:tabs>
        <w:spacing w:lineRule="auto" w:line="360"/>
        <w:ind w:firstLine="720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24. Предлаганата от нас цена е представена и изготвена съгласно представения образец към оферта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 Като неразделна част от настоящата Оферта прилагаме всички изискани в поканата документи, които се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Определяме следните служители за контакт: ....................................................................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en-US"/>
        </w:rPr>
        <w:t xml:space="preserve"> </w:t>
      </w:r>
      <w:r>
        <w:rPr>
          <w:rStyle w:val="Bodytext"/>
          <w:szCs w:val="24"/>
        </w:rPr>
        <w:t xml:space="preserve"> факс: ...; електронна поща (e-mail): ...; или с препоръчано писмо на адрес: ...</w:t>
      </w:r>
    </w:p>
    <w:p>
      <w:pPr>
        <w:pStyle w:val="Normal"/>
        <w:spacing w:lineRule="auto" w:line="360"/>
        <w:ind w:firstLine="720"/>
        <w:jc w:val="both"/>
        <w:rPr>
          <w:rStyle w:val="Bodytext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52:00Z</dcterms:created>
  <dc:creator>User</dc:creator>
  <dc:description/>
  <cp:keywords/>
  <dc:language>en-US</dc:language>
  <cp:lastModifiedBy>BNB User</cp:lastModifiedBy>
  <cp:lastPrinted>2013-08-15T09:11:00Z</cp:lastPrinted>
  <dcterms:modified xsi:type="dcterms:W3CDTF">2013-08-15T06:11:00Z</dcterms:modified>
  <cp:revision>7</cp:revision>
  <dc:subject/>
  <dc:title>ОФЕРТА</dc:title>
</cp:coreProperties>
</file>